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51267968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2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біатлон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З метою підготовки до чемпіонату України з біатлону 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1. Провести в м. Суми з 21 лютого до 05 берез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2021 року навчально-тренувальний збір зі спеціальної підготовки команді у складі 26 спортсменів та 4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99 996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обласного комунального закладу Сумська обласна школа вищої спортивної майстерності Бондаренка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покласти на заступника начальника управління</w:t>
      </w:r>
      <w:r>
        <w:rPr>
          <w:szCs w:val="28"/>
          <w:lang w:val="ru-RU"/>
        </w:rPr>
        <w:t xml:space="preserve"> – </w:t>
      </w:r>
      <w:r>
        <w:rPr>
          <w:szCs w:val="28"/>
        </w:rPr>
        <w:t>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9 лютого 2021 року № 32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чемпіонату України з біатлону серед юнаків та дівчат </w:t>
        <w:br/>
        <w:t>21.02-05.03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. Біланенко Олександр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Бокова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3. Дедушева Анн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4. Єременко Алін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5. Косенко Максим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6. Кравченко Ксен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7. Мартин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8. Мартиненко Єва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9. Марченко Артур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0. Мороз Андрій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1. Мурза Катерина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2. Олійник Євген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3. Потапенко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4. Приходько Ксен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5. Продан Тетяна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6. Пугач Остап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7. Пуцко Поліна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8. Редька Данило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9. Редька Денис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20. Саврацький Дмитро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1. Свірідова Дар’я</w:t>
      </w:r>
    </w:p>
    <w:p>
      <w:pPr>
        <w:pStyle w:val="Normal"/>
        <w:rPr/>
      </w:pPr>
      <w:r>
        <w:rPr>
          <w:sz w:val="28"/>
          <w:lang w:val="uk-UA"/>
        </w:rPr>
        <w:t>22. Супрун Сергій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3. Тихонова Соф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4. Чмут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5. Шелухіна Анна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26. Штань Олександр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7. Бондаренко В.М.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8. Дмитренко Ю.В.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29. Тихонова Н.В.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30. Шамрай Г.І.          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 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Виталий</dc:creator>
  <dc:description/>
  <cp:keywords/>
  <dc:language>en-US</dc:language>
  <cp:lastModifiedBy>Admin</cp:lastModifiedBy>
  <cp:lastPrinted>2020-11-04T16:12:00Z</cp:lastPrinted>
  <dcterms:modified xsi:type="dcterms:W3CDTF">2021-02-23T08:48:00Z</dcterms:modified>
  <cp:revision>55</cp:revision>
  <dc:subject/>
  <dc:title> </dc:title>
</cp:coreProperties>
</file>